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ыжик Игорь Григорь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Пыжик Игорь Григорье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Пыжику Игорю Григорь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3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5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Пыжика Игоря Григорьевича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555980002774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Пыжика Игоря Григорь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55598000277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Пыжика Игоря Григорьевича 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0T08:53:00Z</dcterms:modified>
  <cp:revision>43</cp:revision>
  <dc:subject/>
  <dc:title/>
</cp:coreProperties>
</file>