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узнецов Юрий Борисович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0» июля 2024 года Кузнецов Юрий Борисович представил в Комиссию документы, необходимые для выдвижения кандидатом </w:t>
        <w:br/>
        <w:t>в депутаты на выборах. «10» июля 2024 года 2024 года Комиссия выдала Кузнецову Юрию Борисовичу разрешение на открытие специального избирательного сч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655980004957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8» июля 2024 года Комиссия зарегистрировала Кузнецова Юрия Борисовича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49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 4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10 4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655980004957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9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Кузнецова Юрия Борисо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1-01T10:46:00Z</dcterms:modified>
  <cp:revision>30</cp:revision>
  <dc:subject/>
  <dc:title/>
</cp:coreProperties>
</file>