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нева Елена Алексеевна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Кочнева Елена Алексее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Кочневой Елене Алексее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57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3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>Кочневой Елены Алексеевны</w:t>
      </w:r>
      <w:r>
        <w:rPr>
          <w:rFonts w:eastAsia="Calibri"/>
          <w:sz w:val="28"/>
          <w:szCs w:val="28"/>
        </w:rPr>
        <w:t xml:space="preserve"> 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555980004316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очневу Елену Алексее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55598000431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очневой Елены Алексеевн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8:00Z</dcterms:modified>
  <cp:revision>21</cp:revision>
  <dc:subject/>
  <dc:title/>
</cp:coreProperties>
</file>