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исеев Дмитрий Александрович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июля 2024 года Моисеев Дмитрий Александрович представил в Комиссию документы, необходимые для выдвижения кандидатом </w:t>
        <w:br/>
        <w:t>в депутаты на выборах. «1» июля 2024 года 2024 года Комиссия выдала Моисееву Дмитрию Александровичу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86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4» июля 2024 года № 60-11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49 </w:t>
      </w:r>
      <w:r>
        <w:rPr>
          <w:sz w:val="28"/>
          <w:szCs w:val="28"/>
        </w:rPr>
        <w:t xml:space="preserve">Моисеева Дмитрия Александровича 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855980002856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Меняйлову Юлию Александровну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49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10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855980002856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30» сен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Моисеева Дмитрия Александро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30T08:28:00Z</dcterms:modified>
  <cp:revision>42</cp:revision>
  <dc:subject/>
  <dc:title/>
</cp:coreProperties>
</file>