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ербань Александр Василье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Щербань Александр Василь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Щербань Александру Васил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80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Щербань Александра Василь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255980004409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Щербань Александра Васил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25598000440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Щербань Александра Васил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6:00Z</dcterms:modified>
  <cp:revision>27</cp:revision>
  <dc:subject/>
  <dc:title/>
</cp:coreProperties>
</file>