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роянков Андрей Виталь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Строянков Андрей Виталь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Строянкову Андрею Витал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7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72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Строянкова Андрея Виталье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274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Строянкова Андрея Витал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274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Строянкова Андрея Витал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08:00Z</dcterms:modified>
  <cp:revision>47</cp:revision>
  <dc:subject/>
  <dc:title/>
</cp:coreProperties>
</file>