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рмоленко Елена Вячеслав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Ермоленко Елена Вячеслав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Ермоленко Елене Вячеслав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1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5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Ермоленко Елены Вячеслав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4242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Ермоленко Елену Вячеслав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424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Ермоленко Елены Вячеслав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4:16:00Z</dcterms:modified>
  <cp:revision>29</cp:revision>
  <dc:subject/>
  <dc:title/>
</cp:coreProperties>
</file>