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итрофанов Руслан Владимиро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Митрофанов Руслан Владимиро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Митрофанову Руслану Владимир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5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2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Митрофанова Руслана Владимиро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45598000434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итрофанова Руслана Владимировича    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45598000434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27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итрофанова Руслана Владимир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29:00Z</dcterms:modified>
  <cp:revision>33</cp:revision>
  <dc:subject/>
  <dc:title/>
</cp:coreProperties>
</file>